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both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运输高致病性病原微生物菌、毒种或者样本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二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农业农村厅（部分受理；部分审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病原微生物实验室生物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跨省、自治区、直辖市运输或者运往国外高致病性病原微生物菌、毒种或者样本审批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36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内运输高致病性病原微生物菌、毒种或者样本审批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36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跨省、自治区、直辖市运输或者运往国外高致病性病原微生物菌、毒种或者样本审批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36001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内运输高致病性病原微生物菌、毒种或者样本审批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36002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0:39:00Z</dcterms:created>
  <dc:creator>49152</dc:creator>
  <dc:description/>
  <dc:language>en-US</dc:language>
  <cp:lastModifiedBy>kylin</cp:lastModifiedBy>
  <cp:lastPrinted>2022-06-16T14:53:00Z</cp:lastPrinted>
  <dcterms:modified xsi:type="dcterms:W3CDTF">2023-08-17T10:32:0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